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t>Standards for Literacy in Social Studies/History, Science and Technical Areas: What Can I Do to Help?</w:t>
      </w:r>
    </w:p>
    <w:p>
      <w:pPr>
        <w:pStyle w:val="Normal"/>
        <w:jc w:val="center"/>
        <w:rPr>
          <w:rFonts w:ascii="Georgia" w:hAnsi="Georgia" w:cs="Georgia"/>
          <w:b/>
          <w:b/>
          <w:sz w:val="24"/>
          <w:szCs w:val="24"/>
        </w:rPr>
      </w:pPr>
      <w:r>
        <w:rPr>
          <w:rFonts w:cs="Georgia" w:ascii="Georgia" w:hAnsi="Georgia"/>
          <w:b/>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The Standards insist that instruction in reading, writing, speaking, listening, and language is a shared responsibility within the school. The K–5 standards include expectations for reading, writing, speaking, listening, and language applicable to a range of subjects, including but not limited to ELA. The grades 6–12 standards are divided into two sections, one for ELA and the other for history/social studies, science, and technical subjects. This division reflects the unique, time-honored place of ELA teachers in developing students’ literacy skills while at the same time recognizing that teachers in other areas must have a role in this development as well.</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Part of the motivation behind the interdisciplinary approach to literacy promulgated by the Standards is extensive research establishing the need for college and career ready students to be proficient in reading complex informational text independently in a variety of content areas. Most of the required reading in college and workforce training programs is informational in structure and challenging in content; postsecondary education programs typically provide students with both a higher volume of such reading than is generally required in K–12 schools and comparatively little scaffolding.</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The Standards for Literacy in Social Studies/History, Science and Technical Areas engender great opportunities for integration of instruction among the disciplines. Since the CCGPS in English Language Arts requires a much greater emphasis on informational texts, collaboration with teachers in other disciplines allows both the English teacher and the teacher of another discipline to coordinate reading and writing assignments. As an example, a student who is required to write an argumentative essay in English could easily write one opposing or defending a position taken in an historical document. By doing this type coordination, both the teachers and the students benefit.</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t xml:space="preserve">Writing </w:t>
      </w:r>
    </w:p>
    <w:p>
      <w:pPr>
        <w:pStyle w:val="Normal"/>
        <w:autoSpaceDE w:val="false"/>
        <w:spacing w:lineRule="auto" w:line="240" w:before="0" w:after="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r>
    </w:p>
    <w:p>
      <w:pPr>
        <w:pStyle w:val="Normal"/>
        <w:autoSpaceDE w:val="false"/>
        <w:spacing w:lineRule="auto" w:line="240" w:before="0" w:after="0"/>
        <w:rPr>
          <w:rFonts w:ascii="Georgia" w:hAnsi="Georgia" w:eastAsia="Gotham-Book;Arial Unicode MS" w:cs="Gotham-Book;Arial Unicode MS"/>
          <w:sz w:val="24"/>
          <w:szCs w:val="24"/>
          <w:ins w:id="0" w:author="GaDOE" w:date="2012-06-13T10:49:00Z"/>
        </w:rPr>
      </w:pPr>
      <w:r>
        <w:rPr>
          <w:rFonts w:eastAsia="Gotham-Book;Arial Unicode MS" w:cs="Gotham-Book;Arial Unicode MS" w:ascii="Georgia" w:hAnsi="Georgia"/>
          <w:sz w:val="24"/>
          <w:szCs w:val="24"/>
        </w:rPr>
        <w:t xml:space="preserve">First of all, the English teacher operates within the wider field of language arts. While the responsibility for teaching students </w:t>
      </w:r>
      <w:r>
        <w:rPr>
          <w:rFonts w:eastAsia="Gotham-Book;Arial Unicode MS" w:cs="Gotham-Book;Arial Unicode MS" w:ascii="Georgia" w:hAnsi="Georgia"/>
          <w:i/>
          <w:sz w:val="24"/>
          <w:szCs w:val="24"/>
        </w:rPr>
        <w:t>how</w:t>
      </w:r>
      <w:r>
        <w:rPr>
          <w:rFonts w:eastAsia="Gotham-Book;Arial Unicode MS" w:cs="Gotham-Book;Arial Unicode MS" w:ascii="Georgia" w:hAnsi="Georgia"/>
          <w:sz w:val="24"/>
          <w:szCs w:val="24"/>
        </w:rPr>
        <w:t xml:space="preserve"> to write may largely lie within their purview, English teachers can use assignments and/or topics from other disciplines to help students determine how to write in those other content areas. </w:t>
      </w:r>
    </w:p>
    <w:p>
      <w:pPr>
        <w:pStyle w:val="Normal"/>
        <w:autoSpaceDE w:val="false"/>
        <w:spacing w:lineRule="auto" w:line="240" w:before="0" w:after="0"/>
        <w:rPr>
          <w:rFonts w:ascii="Georgia" w:hAnsi="Georgia" w:eastAsia="Gotham-Book;Arial Unicode MS" w:cs="Gotham-Book;Arial Unicode MS"/>
          <w:sz w:val="24"/>
          <w:szCs w:val="24"/>
          <w:ins w:id="2" w:author="GaDOE" w:date="2012-06-13T10:49:00Z"/>
        </w:rPr>
      </w:pPr>
      <w:ins w:id="1" w:author="GaDOE" w:date="2012-06-13T10:49:00Z">
        <w:r>
          <w:rPr>
            <w:rFonts w:eastAsia="Gotham-Book;Arial Unicode MS" w:cs="Gotham-Book;Arial Unicode MS" w:ascii="Georgia" w:hAnsi="Georgia"/>
            <w:sz w:val="24"/>
            <w:szCs w:val="24"/>
          </w:rPr>
        </w:r>
      </w:ins>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 xml:space="preserve">The Georgia writing assessments evaluate student writing in four domains: Ideas, Organization, Style, and Conventions.  Virtually any area of study can provide the ideas for writing; but the domains of organization, style, and conventions are principally controlled in the English classroom.  The English teacher can, however, assist students in those other three domains of writing critical to proficient communication, regardless of the content/ideas focus.  In addition, English teachers can share relevant information with other content teachers related to organization, style, and even conventions. </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pPr>
      <w:r>
        <w:rPr>
          <w:rFonts w:eastAsia="Gotham-Book;Arial Unicode MS" w:cs="Gotham-Book;Arial Unicode MS" w:ascii="Georgia" w:hAnsi="Georgia"/>
          <w:sz w:val="24"/>
          <w:szCs w:val="24"/>
        </w:rPr>
        <w:t xml:space="preserve">The production and distribution of much of the writing required in the CCGPS may also be the charge of the English teacher for the most part; however,  conducting and using research to build and present knowledge should be a shared responsibility between the English teachers and the teachers of other disciplines. Research and presentation are uniquely fashioned by the discipline from which knowledge is extracted; therefore, English teachers as well as other subject teachers should cooperate and collaborate in this area.  </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 xml:space="preserve">Reading, writing, and thinking go hand in hand; and critical thinking is an essential goal for students throughout the CCGPS. </w:t>
      </w:r>
      <w:r>
        <w:rPr>
          <w:rFonts w:eastAsia="Gotham-Book;Arial Unicode MS" w:cs="Gotham-Book;Arial Unicode MS" w:ascii="Georgia" w:hAnsi="Georgia"/>
          <w:i/>
          <w:sz w:val="24"/>
          <w:szCs w:val="24"/>
        </w:rPr>
        <w:t>Mind Matters</w:t>
      </w:r>
      <w:r>
        <w:rPr>
          <w:rFonts w:eastAsia="Gotham-Book;Arial Unicode MS" w:cs="Gotham-Book;Arial Unicode MS" w:ascii="Georgia" w:hAnsi="Georgia"/>
          <w:sz w:val="24"/>
          <w:szCs w:val="24"/>
        </w:rPr>
        <w:t xml:space="preserve"> by Dan Kirby and Carol Kuykendall may provide a somewhat dated but valuable resource in this area.  Chapters such as “Thinking Like an Artist,” “Thinking Like a Naturalist,” “Thinking Like an Inventor,” and “Thinking Like an Anthropologist” could be of interest to teachers in all content areas and might provide the basis for a book study or professional learning community.</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t>Vocabulary</w:t>
      </w:r>
    </w:p>
    <w:p>
      <w:pPr>
        <w:pStyle w:val="Normal"/>
        <w:autoSpaceDE w:val="false"/>
        <w:spacing w:lineRule="auto" w:line="240" w:before="0" w:after="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 xml:space="preserve">Research has shown that every subject area taught in schools has a disciplinary language of its own [see Tier 3 Words, CCSS ELA Appendix A, pp. 32-35. Retrieved from http://www.corestandards.org/assets/Appendix_A.pdf]. While it has always been left up to the English teacher to teach vocabulary, the vocabulary that was taught was random and arbitrary. For the most part, students did not encounter discipline specific vocabulary in English class. Words like “quadratic” and “photosynthesis” and “imperialism” are not usually found in the English class vocabulary lists. Every subject has a community of discourse – a way of speaking and communicating that must be taught within the strictures of that discipline. A student may succeed without knowing the community of discourse of a particular subject, but that student will never excel in that subject without knowing the community of discourse. One of the most helpful things an English teacher can do is to help teachers of other subjects recognize the community of discourse inherent in that subject.  For more information on disciplinary literacy, see Shanahan, T., &amp; Shanahan, C. (Spring 2008). “Teaching disciplinary literacy to adolescents: Rethinking content-area literacy.” </w:t>
      </w:r>
      <w:r>
        <w:rPr>
          <w:rFonts w:eastAsia="Gotham-Book;Arial Unicode MS" w:cs="Gotham-Book;Arial Unicode MS" w:ascii="Georgia" w:hAnsi="Georgia"/>
          <w:i/>
          <w:sz w:val="24"/>
          <w:szCs w:val="24"/>
        </w:rPr>
        <w:t>Harvard Educational Review</w:t>
      </w:r>
      <w:r>
        <w:rPr>
          <w:rFonts w:eastAsia="Gotham-Book;Arial Unicode MS" w:cs="Gotham-Book;Arial Unicode MS" w:ascii="Georgia" w:hAnsi="Georgia"/>
          <w:sz w:val="24"/>
          <w:szCs w:val="24"/>
        </w:rPr>
        <w:t xml:space="preserve">, 78(1), pp. 49-56.  Retrieved from </w:t>
      </w:r>
      <w:hyperlink r:id="rId2">
        <w:r>
          <w:rPr>
            <w:rStyle w:val="InternetLink"/>
            <w:rFonts w:eastAsia="Gotham-Book;Arial Unicode MS" w:cs="Gotham-Book;Arial Unicode MS" w:ascii="Georgia" w:hAnsi="Georgia"/>
            <w:sz w:val="24"/>
            <w:szCs w:val="24"/>
          </w:rPr>
          <w:t>http://www.uww.edu/conteduc/camps/otherevents/Docs/Papers/Shanahan%20and%20Shanahan%202008.pdf</w:t>
        </w:r>
      </w:hyperlink>
      <w:r>
        <w:rPr>
          <w:rFonts w:eastAsia="Gotham-Book;Arial Unicode MS" w:cs="Gotham-Book;Arial Unicode MS" w:ascii="Georgia" w:hAnsi="Georgia"/>
          <w:sz w:val="24"/>
          <w:szCs w:val="24"/>
        </w:rPr>
        <w:t xml:space="preserve">.                     </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 xml:space="preserve">Another way to work collaboratively with teachers in other disciplines to improve student outcomes involves the systematic and systemic teaching of academic vocabulary [see Tier 2 Words, CCSS ELA Appendix A, pp. 32-35, http://www.corestandards.org/ assets/Appendix_A.pdf].  Unlike disciplinary language, academic vocabulary words are used by students across content areas.  Students regularly encounter academic vocabulary words such as </w:t>
      </w:r>
      <w:r>
        <w:rPr>
          <w:rFonts w:eastAsia="Gotham-Book;Arial Unicode MS" w:cs="Gotham-Book;Arial Unicode MS" w:ascii="Georgia" w:hAnsi="Georgia"/>
          <w:i/>
          <w:sz w:val="24"/>
          <w:szCs w:val="24"/>
        </w:rPr>
        <w:t>evaluate</w:t>
      </w:r>
      <w:r>
        <w:rPr>
          <w:rFonts w:eastAsia="Gotham-Book;Arial Unicode MS" w:cs="Gotham-Book;Arial Unicode MS" w:ascii="Georgia" w:hAnsi="Georgia"/>
          <w:sz w:val="24"/>
          <w:szCs w:val="24"/>
        </w:rPr>
        <w:t xml:space="preserve">, </w:t>
      </w:r>
      <w:r>
        <w:rPr>
          <w:rFonts w:eastAsia="Gotham-Book;Arial Unicode MS" w:cs="Gotham-Book;Arial Unicode MS" w:ascii="Georgia" w:hAnsi="Georgia"/>
          <w:i/>
          <w:sz w:val="24"/>
          <w:szCs w:val="24"/>
        </w:rPr>
        <w:t>analyze</w:t>
      </w:r>
      <w:r>
        <w:rPr>
          <w:rFonts w:eastAsia="Gotham-Book;Arial Unicode MS" w:cs="Gotham-Book;Arial Unicode MS" w:ascii="Georgia" w:hAnsi="Georgia"/>
          <w:sz w:val="24"/>
          <w:szCs w:val="24"/>
        </w:rPr>
        <w:t xml:space="preserve">, </w:t>
      </w:r>
      <w:r>
        <w:rPr>
          <w:rFonts w:eastAsia="Gotham-Book;Arial Unicode MS" w:cs="Gotham-Book;Arial Unicode MS" w:ascii="Georgia" w:hAnsi="Georgia"/>
          <w:i/>
          <w:sz w:val="24"/>
          <w:szCs w:val="24"/>
        </w:rPr>
        <w:t>determine</w:t>
      </w:r>
      <w:r>
        <w:rPr>
          <w:rFonts w:eastAsia="Gotham-Book;Arial Unicode MS" w:cs="Gotham-Book;Arial Unicode MS" w:ascii="Georgia" w:hAnsi="Georgia"/>
          <w:sz w:val="24"/>
          <w:szCs w:val="24"/>
        </w:rPr>
        <w:t xml:space="preserve">, </w:t>
      </w:r>
      <w:r>
        <w:rPr>
          <w:rFonts w:eastAsia="Gotham-Book;Arial Unicode MS" w:cs="Gotham-Book;Arial Unicode MS" w:ascii="Georgia" w:hAnsi="Georgia"/>
          <w:i/>
          <w:sz w:val="24"/>
          <w:szCs w:val="24"/>
        </w:rPr>
        <w:t>perspective</w:t>
      </w:r>
      <w:r>
        <w:rPr>
          <w:rFonts w:eastAsia="Gotham-Book;Arial Unicode MS" w:cs="Gotham-Book;Arial Unicode MS" w:ascii="Georgia" w:hAnsi="Georgia"/>
          <w:sz w:val="24"/>
          <w:szCs w:val="24"/>
        </w:rPr>
        <w:t xml:space="preserve">, </w:t>
      </w:r>
      <w:r>
        <w:rPr>
          <w:rFonts w:eastAsia="Gotham-Book;Arial Unicode MS" w:cs="Gotham-Book;Arial Unicode MS" w:ascii="Georgia" w:hAnsi="Georgia"/>
          <w:i/>
          <w:sz w:val="24"/>
          <w:szCs w:val="24"/>
        </w:rPr>
        <w:t>characteristic</w:t>
      </w:r>
      <w:r>
        <w:rPr>
          <w:rFonts w:eastAsia="Gotham-Book;Arial Unicode MS" w:cs="Gotham-Book;Arial Unicode MS" w:ascii="Georgia" w:hAnsi="Georgia"/>
          <w:sz w:val="24"/>
          <w:szCs w:val="24"/>
        </w:rPr>
        <w:t xml:space="preserve">, </w:t>
      </w:r>
      <w:r>
        <w:rPr>
          <w:rFonts w:eastAsia="Gotham-Book;Arial Unicode MS" w:cs="Gotham-Book;Arial Unicode MS" w:ascii="Georgia" w:hAnsi="Georgia"/>
          <w:i/>
          <w:sz w:val="24"/>
          <w:szCs w:val="24"/>
        </w:rPr>
        <w:t>predict</w:t>
      </w:r>
      <w:r>
        <w:rPr>
          <w:rFonts w:eastAsia="Gotham-Book;Arial Unicode MS" w:cs="Gotham-Book;Arial Unicode MS" w:ascii="Georgia" w:hAnsi="Georgia"/>
          <w:sz w:val="24"/>
          <w:szCs w:val="24"/>
        </w:rPr>
        <w:t>, etc., in informational texts, test prompts, and popular media; and students who experience academic success use these academic vocabulary words regularly and correctly in their academic writing.  By providing direct instruction in relevant academic vocabulary that is supported by the regular and frequent use of these words across disciplines, teachers in all subjects can improve student literacy.  English teachers can lead the effort to include instruction in academic vocabulary by working with teachers in other disciplines to develop academic vocabulary lists for each grade level and then sharing ways to teach and use these words with teachers in other disciplines.</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t>Text Complexity</w:t>
      </w:r>
    </w:p>
    <w:p>
      <w:pPr>
        <w:pStyle w:val="Normal"/>
        <w:autoSpaceDE w:val="false"/>
        <w:spacing w:lineRule="auto" w:line="240" w:before="0" w:after="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The idea of text complexity is as important in other subjects as it is in the English classroom. Research has shown that the reading levels of textbooks have been lowered to the extent that American schools are graduating students who cannot comprehend text at the level of college textbooks. For this reason, many post-secondary institutions have had to establish remedial programs for students who are entering their schools. There are three dimensions (at least) to text complexity, and complexity should not be measured by Lexile scores alone; however, students should encounter text that reaches the complexity level of the grade they are in across all disciplines of study. English teachers can help other teachers select correct levels of text and show those teachers how to scaffold those texts for students who are struggling readers. Students must ultimately reach a level of independence in reading complex and sophisticated texts if they expect to succeed in post-secondary study.</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The first standard for reading in the CCGPS requires students to cite evidence directly from text. That text may be a primary or a secondary text, and teachers in other disciplines use primary and secondary sources just as the English teacher does. When students are writing, they should cite evidence directly from texts to support their arguments and suppositions. This type activity should occur in all classrooms, not just the English classroom. Again, the English teacher can support other teachers in helping students to develop this skill.</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t xml:space="preserve">Shared Responsibility </w:t>
      </w:r>
    </w:p>
    <w:p>
      <w:pPr>
        <w:pStyle w:val="Normal"/>
        <w:autoSpaceDE w:val="false"/>
        <w:spacing w:lineRule="auto" w:line="240" w:before="0" w:after="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Although it has been said for years that the days of “private practice” are over, the reality is that many teachers still teach in the protected isolation of their own subjects. This phenomenon causes a variety of problems, including the fact that many students do not understand why they have to study math or English or social studies or science.  The CCGPS offers a new world for cooperation and collaboration among teachers. At no time in the past have teachers needed each other more than now. No matter how important an individual discipline might be, no student will excel in that discipline without having the ability to communicate in the discipline. Therefore, all teachers in today’s world must be teachers of literacy. All teachers need to be aware of disciplinary and academic language that is unique to their subjects. All teachers need to demonstrate to students how to communicate the language of their disciplines. All teachers need to help students learn to communicate. The Literacy Standards for Social Studies/History, Science and Technical Subjects provide an overwhelming opportunity for teachers of all disciplines to communicate with each other about how to teach students to read, write, and think. It is time to push silos aside and join together in the process of teaching students how to succeed in the world that will be theirs in coming years. It is now, more than in any time in the past,that teachers need to accept the responsibility of teaching students the skills they need for life.</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b/>
          <w:sz w:val="24"/>
          <w:szCs w:val="24"/>
        </w:rPr>
        <w:t xml:space="preserve">Activity 1: </w:t>
      </w:r>
      <w:r>
        <w:rPr>
          <w:rFonts w:eastAsia="Gotham-Book;Arial Unicode MS" w:cs="Gotham-Book;Arial Unicode MS" w:ascii="Georgia" w:hAnsi="Georgia"/>
          <w:sz w:val="24"/>
          <w:szCs w:val="24"/>
        </w:rPr>
        <w:t xml:space="preserve">Discuss with a partner how you might be able to work with a science teacher, a social studies teacher, or a teacher in a technical area. Develop  a teaching activity or strategy or an assignment that reflects collaboration with a teacher outside the area of English. Discuss what your role will be and what role the other teacher will play. </w:t>
      </w:r>
    </w:p>
    <w:p>
      <w:pPr>
        <w:pStyle w:val="Normal"/>
        <w:autoSpaceDE w:val="false"/>
        <w:spacing w:lineRule="auto" w:line="240" w:before="0" w:after="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w.edu/conteduc/camps/otherevents/Docs/Papers/Shanahan and Shanahan 2008.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01:00Z</dcterms:created>
  <dc:creator>Gerald Boyd</dc:creator>
  <dc:description/>
  <cp:keywords/>
  <dc:language>en-US</dc:language>
  <cp:lastModifiedBy>GaDOE</cp:lastModifiedBy>
  <cp:lastPrinted>2012-06-13T10:08:00Z</cp:lastPrinted>
  <dcterms:modified xsi:type="dcterms:W3CDTF">2012-08-08T21:05:00Z</dcterms:modified>
  <cp:revision>4</cp:revision>
  <dc:subject/>
  <dc:title/>
</cp:coreProperties>
</file>